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867150" cy="485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4" r="-9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257425" cy="485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74" r="-1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762375" cy="485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74" r="-1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876550" cy="4857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74" r="-1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Romances</w:t>
    </w:r>
  </w:p>
</w:hdr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9:59:00Z</dcterms:created>
  <dc:creator> </dc:creator>
  <dc:description/>
  <cp:keywords/>
  <dc:language>en-US</dc:language>
  <cp:lastModifiedBy> </cp:lastModifiedBy>
  <dcterms:modified xsi:type="dcterms:W3CDTF">2011-11-08T10:04:00Z</dcterms:modified>
  <cp:revision>3</cp:revision>
  <dc:subject/>
  <dc:title/>
</cp:coreProperties>
</file>